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883"/>
        <w:gridCol w:w="14487"/>
        <w:gridCol w:w="134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PROGRAMACIÓ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TEMA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TEMA 2:  </w:t>
            </w:r>
            <w:r>
              <w:rPr>
                <w:rFonts w:cs="Comic Sans MS" w:ascii="Comic Sans MS" w:hAnsi="Comic Sans MS"/>
                <w:u w:val="single"/>
              </w:rPr>
              <w:t>ENSENYAMENT I EDUCACIÓ  (L’ESCOLA)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700"/>
        <w:gridCol w:w="20"/>
        <w:gridCol w:w="4660"/>
        <w:gridCol w:w="7380"/>
      </w:tblGrid>
      <w:tr>
        <w:trPr>
          <w:trHeight w:val="1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Heading1"/>
              <w:ind w:left="113" w:right="113" w:hanging="0"/>
              <w:rPr>
                <w:lang w:val="fr-FR"/>
              </w:rPr>
            </w:pPr>
            <w:r>
              <w:rPr>
                <w:lang w:val="fr-FR"/>
              </w:rPr>
              <w:t>Objectius</w:t>
            </w:r>
          </w:p>
        </w:tc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èixer les dependències de l’escol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èixer i identificar el personal de l’escola ( alumnes, mestres, conserges, monitors/es, director/a, administratiu/va, personal de la Creu Roja..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icar el nom de l’escol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rendre l’horari de la clas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èixer el vocabulari del material de la clas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ber saludar i acomiadar-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pectar les instal·lacions de l’escola i el materi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ctar els companys/es i mestres amb respecte.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-    Treballar hàbits escolars: treballar en grup, presentació de treballs, seure, retallar</w:t>
            </w:r>
          </w:p>
        </w:tc>
      </w:tr>
      <w:tr>
        <w:trPr>
          <w:trHeight w:val="482" w:hRule="atLeas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Conceptes/Exponents lingüístic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Vocabulari</w:t>
            </w:r>
          </w:p>
        </w:tc>
      </w:tr>
      <w:tr>
        <w:trPr>
          <w:trHeight w:val="90" w:hRule="atLeas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 es diu la nostra escola? / La meva escola es diu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 és el menjador...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quin pis és el menjador, el despatx...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c anar al lavabo/al pati...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és/ Baixa/ Puja a la classe de 2n...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rta/ Dóna  al/la mestre/a de Música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 es diu el/la mestre/a d’Ed. Física...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ina classe tens dimecres a les 10:00 h.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ina classe tens abans / després de ...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 hi ha a la taula? / A la taula, hi ha un llapis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la! Adéu! fins demà! fins la tarda!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n dia! bona tarda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</w:rPr>
              <w:t>Bon cap de setmana!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pendències: aula, menjador, gimnàs, despatx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sonal: alumnes, mestres, conserges, monitors/es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ignatures: Socials, Naturals, Ed. Física, Música,Anglès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biliari de l’aula: taula, cadira, prestatgeria, armari, porta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erial escolar: llapis, goma, safata, full, carpeta,tisores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lutacions: hola! Adéu! Bon dia! Bona tarda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tuacions: aquí, baix, a sobre, a sota, dalt, darrere, davant..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</w:rPr>
              <w:t>Accions: escoltar, escriure, llegir, barallar-se, demanar perdó...</w:t>
            </w:r>
          </w:p>
        </w:tc>
      </w:tr>
      <w:tr>
        <w:trPr>
          <w:trHeight w:val="300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 xml:space="preserve">Activitats </w:t>
            </w:r>
            <w:r>
              <w:rPr>
                <w:rFonts w:cs="Comic Sans MS" w:ascii="Comic Sans MS" w:hAnsi="Comic Sans MS"/>
                <w:lang w:val="es-ES"/>
              </w:rPr>
              <w:t xml:space="preserve">(Habilitats treballades: </w:t>
            </w:r>
            <w:r>
              <w:rPr>
                <w:rFonts w:cs="Comic Sans MS" w:ascii="Comic Sans MS" w:hAnsi="Comic Sans MS"/>
                <w:b/>
                <w:lang w:val="es-ES"/>
              </w:rPr>
              <w:t>P</w:t>
            </w:r>
            <w:r>
              <w:rPr>
                <w:rFonts w:cs="Comic Sans MS" w:ascii="Comic Sans MS" w:hAnsi="Comic Sans MS"/>
                <w:lang w:val="es-ES"/>
              </w:rPr>
              <w:t xml:space="preserve"> –parlar-,</w:t>
            </w:r>
            <w:r>
              <w:rPr>
                <w:rFonts w:cs="Comic Sans MS" w:ascii="Comic Sans MS" w:hAnsi="Comic Sans MS"/>
                <w:b/>
                <w:lang w:val="es-ES"/>
              </w:rPr>
              <w:t xml:space="preserve"> E</w:t>
            </w:r>
            <w:r>
              <w:rPr>
                <w:rFonts w:cs="Comic Sans MS" w:ascii="Comic Sans MS" w:hAnsi="Comic Sans MS"/>
                <w:lang w:val="es-ES"/>
              </w:rPr>
              <w:t xml:space="preserve"> –entendre-, </w:t>
            </w:r>
            <w:r>
              <w:rPr>
                <w:rFonts w:cs="Comic Sans MS" w:ascii="Comic Sans MS" w:hAnsi="Comic Sans MS"/>
                <w:b/>
                <w:lang w:val="es-ES"/>
              </w:rPr>
              <w:t>L</w:t>
            </w:r>
            <w:r>
              <w:rPr>
                <w:rFonts w:cs="Comic Sans MS" w:ascii="Comic Sans MS" w:hAnsi="Comic Sans MS"/>
                <w:lang w:val="es-ES"/>
              </w:rPr>
              <w:t xml:space="preserve"> –llegir-, </w:t>
            </w:r>
            <w:r>
              <w:rPr>
                <w:rFonts w:cs="Comic Sans MS" w:ascii="Comic Sans MS" w:hAnsi="Comic Sans MS"/>
                <w:b/>
                <w:lang w:val="es-ES"/>
              </w:rPr>
              <w:t>Es</w:t>
            </w:r>
            <w:r>
              <w:rPr>
                <w:rFonts w:cs="Comic Sans MS" w:ascii="Comic Sans MS" w:hAnsi="Comic Sans MS"/>
                <w:lang w:val="es-ES"/>
              </w:rPr>
              <w:t xml:space="preserve"> –escriure-)</w:t>
            </w:r>
          </w:p>
        </w:tc>
      </w:tr>
      <w:tr>
        <w:trPr>
          <w:trHeight w:val="2700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sitar l’escola i fer fotografies dels diferents espais. P-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l’aula, fer una reflexió sobre el que hem vist i escriure rètols dels diferents espais. P-E-Es. (Treballem a l’ordinador “Margarita Fortuny” recursos d’E.E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anxar la fotografia i el rètol a les portes. P-E-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l’aula, treballar les preguntes per fer una enquesta a diferents persones de l’escola. P-E-L-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r i enregistrar l’enquesta i després fer una descripció dels personatges.  P-E-L-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rtir al carrer i fer una foto de l’escola i del rètol del centre. P-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mplir l’horari personal amb ajuda dels dibuixos o icones.( Entenem que ja s’han treballat els dies de la setmana) P-E-L-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ballar amb: Galí, Clic 48 coses de classe, Natham, Olívia,Nexes, Hola, Vincles, Comence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ballar les rutines: saludar, acomiadar-se, demanar per anar al lavabo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ballar com una rutina els jocs de situació: dalt, baix... P-E.</w:t>
            </w:r>
          </w:p>
          <w:p>
            <w:pPr>
              <w:pStyle w:val="Head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</w:tc>
      </w:tr>
      <w:tr>
        <w:trPr>
          <w:trHeight w:val="520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shd w:fill="C0C0C0" w:val="clear"/>
              <w:tabs>
                <w:tab w:val="clear" w:pos="4252"/>
                <w:tab w:val="clear" w:pos="8504"/>
              </w:tabs>
              <w:rPr/>
            </w:pPr>
            <w:r>
              <w:rPr>
                <w:rFonts w:cs="Comic Sans MS" w:ascii="Comic Sans MS" w:hAnsi="Comic Sans MS"/>
                <w:b/>
                <w:lang w:val="es-ES"/>
              </w:rPr>
              <w:t>Metodologia i tipus d’agrup</w:t>
            </w:r>
            <w:r>
              <w:rPr>
                <w:rFonts w:cs="Comic Sans MS" w:ascii="Comic Sans MS" w:hAnsi="Comic Sans MS"/>
                <w:b/>
              </w:rPr>
              <w:t>aments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480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focament comunicati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 treballa amb tot el grup en el propi espai físi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reflexió sobre la visita al centre es fa amb tot el grup i els rètols es fan per parelles a l’ordinad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 el grup observa l’activitat i per parelles busquen l’espai on enganxar el rèto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 reparteixen els personatges i per parelles treballen les preguntes que es faran a l’enquest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 el grup escolta totes les enquestes i per parelles escriuen la descripció del seu personat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 fa tot el gru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horari de l’A.A. es fa amb tot el grup i la resta de l’horari, per agrupaments de clas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vidualment, per parelles, en petit grup, amb tot el grup, depenent de la disponibilitat dels ordinado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 grup i individualment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</w:t>
            </w:r>
            <w:r>
              <w:rPr>
                <w:rFonts w:cs="Comic Sans MS" w:ascii="Comic Sans MS" w:hAnsi="Comic Sans MS"/>
              </w:rPr>
              <w:t>Amb tot el grup dirigits per la mestra i quan ho tinguin més assolit, ells mateixos es donaran les ordres</w:t>
            </w:r>
          </w:p>
          <w:p>
            <w:pPr>
              <w:pStyle w:val="Head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20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erials</w:t>
            </w:r>
          </w:p>
        </w:tc>
      </w:tr>
      <w:tr>
        <w:trPr>
          <w:trHeight w:val="1065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C: Word, CLIC 48 coses, Comencem, Margarita Fortun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ipulable: llapis, goma, tisores, pegament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Càmera de fotos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uació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uació Inicia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Fer un dibuix de l’escola del seu país.</w:t>
            </w:r>
          </w:p>
        </w:tc>
      </w:tr>
      <w:tr>
        <w:trPr>
          <w:trHeight w:val="11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uació Formativ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Observació de l’evolució dels aprenentatges al llarg de la unitat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uació Fina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El/la mestre/a li donarà ordres per saber si coneix els diferents espais, persones i objecte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headerReference w:type="default" r:id="rId2"/>
      <w:type w:val="nextPage"/>
      <w:pgSz w:orient="landscape" w:w="16838" w:h="11906"/>
      <w:pgMar w:left="794" w:right="680" w:gutter="0" w:header="720" w:top="77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eastAsia="Comic Sans MS" w:cs="Comic Sans MS" w:ascii="Comic Sans MS" w:hAnsi="Comic Sans MS"/>
      </w:rPr>
      <w:t xml:space="preserve">                                    </w:t>
    </w:r>
    <w:r>
      <w:rPr>
        <w:rFonts w:cs="Comic Sans MS" w:ascii="Comic Sans MS" w:hAnsi="Comic Sans MS"/>
      </w:rPr>
      <w:t>PROGRAMACIÓ  Aula d’Acollida                       GRUP DE TREBALL Badalona                          Curs 2005/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21:38:00Z</dcterms:created>
  <dc:creator>c</dc:creator>
  <dc:description/>
  <dc:language>en-US</dc:language>
  <cp:lastModifiedBy>@lbert</cp:lastModifiedBy>
  <cp:lastPrinted>2005-10-27T18:32:00Z</cp:lastPrinted>
  <dcterms:modified xsi:type="dcterms:W3CDTF">2006-07-05T21:38:00Z</dcterms:modified>
  <cp:revision>2</cp:revision>
  <dc:subject/>
  <dc:title>PROGRAMACIÓ</dc:title>
</cp:coreProperties>
</file>